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York, US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ptember 12-16, 2005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September 12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45 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roduction and Minutes of June 2005 IAASB Meeting</w:t>
            </w:r>
          </w:p>
          <w:p>
            <w:pPr>
              <w:pStyle w:val="Normal"/>
              <w:rPr/>
            </w:pPr>
            <w:r>
              <w:rPr/>
              <w:t>(Approval of proposed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1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Documentation</w:t>
            </w:r>
          </w:p>
          <w:p>
            <w:pPr>
              <w:pStyle w:val="Normal"/>
              <w:rPr/>
            </w:pPr>
            <w:r>
              <w:rPr/>
              <w:t>(Approval of final I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Related Parties</w:t>
            </w:r>
          </w:p>
          <w:p>
            <w:pPr>
              <w:pStyle w:val="Normal"/>
              <w:rPr/>
            </w:pPr>
            <w:r>
              <w:rPr/>
              <w:t>(Second rea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</w:tbl>
    <w:p>
      <w:pPr>
        <w:pStyle w:val="Heading3"/>
        <w:spacing w:before="240" w:after="60"/>
        <w:rPr/>
      </w:pPr>
      <w:r>
        <w:rPr/>
        <w:t>Tuesday, September 13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rPr/>
            </w:pPr>
            <w:r>
              <w:rPr/>
              <w:t>(Issu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0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rPr/>
            </w:pPr>
            <w:r>
              <w:rPr/>
              <w:t>(Review of redrafted ISA 3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September 14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>(Review of redrafted ISA 3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Review of redrafted ISA 240)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  <w:t>Thursday, September 15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Review of redrafted ISA 300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0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Review of redrafted ISA 500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rPr/>
            </w:pPr>
            <w:r>
              <w:rPr/>
              <w:t>(Review of redrafted ISA 2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Friday, September 16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0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>(Timetable and other consideration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0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Documentation</w:t>
            </w:r>
          </w:p>
          <w:p>
            <w:pPr>
              <w:pStyle w:val="Normal"/>
              <w:rPr/>
            </w:pPr>
            <w:r>
              <w:rPr/>
              <w:t>(Approval of final I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June 13, 200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42:00Z</dcterms:created>
  <dc:creator> aprinsloo</dc:creator>
  <dc:description/>
  <cp:keywords/>
  <dc:language>en-US</dc:language>
  <cp:lastModifiedBy>Ken Siong</cp:lastModifiedBy>
  <cp:lastPrinted>2005-06-07T18:57:00Z</cp:lastPrinted>
  <dcterms:modified xsi:type="dcterms:W3CDTF">2005-08-11T18:08:00Z</dcterms:modified>
  <cp:revision>10</cp:revision>
  <dc:subject/>
  <dc:title>IAASB General Template</dc:title>
</cp:coreProperties>
</file>