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Orlean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/>
            </w:pPr>
            <w:r>
              <w:rPr>
                <w:rFonts w:cs="Book Antiqua" w:ascii="Book Antiqua" w:hAnsi="Book Antiqua"/>
              </w:rPr>
              <w:t>December 6-10, 2004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December 6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8:4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roduction and Minutes of September 2004 IAASB Meeting (Approval of proposed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45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ing Accounting Estimates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teriality in the Identification and Evaluation of Misstatements 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Tuesday, December 7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Communication With Those Charged With Governance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Independent Auditor’s Report on a Complete Set of General Purpose Financial Statements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Wednesday, December 8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odified Auditor’s Reports</w:t>
            </w:r>
          </w:p>
          <w:p>
            <w:pPr>
              <w:pStyle w:val="Normal"/>
              <w:jc w:val="left"/>
              <w:rPr/>
            </w:pPr>
            <w:r>
              <w:rPr/>
              <w:t>(First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he Independent Auditor’s Report on Special Purpose Audit Engagements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(First Read of proposed exposure draft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0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>
                <w:vertAlign w:val="subscript"/>
              </w:rPr>
            </w:pPr>
            <w:r>
              <w:rPr/>
              <w:t>Proposal to Withdraw Certain IAPSs</w:t>
            </w:r>
          </w:p>
          <w:p>
            <w:pPr>
              <w:pStyle w:val="Normal"/>
              <w:rPr/>
            </w:pPr>
            <w:r>
              <w:rPr/>
              <w:t xml:space="preserve">(Approval of withdraw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br w:type="page"/>
      </w:r>
      <w:r>
        <w:rPr/>
        <w:t>Thursday, December 9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 xml:space="preserve">The Work of Related Auditors and Other Auditors in the Audit of Group Financial Statements </w:t>
            </w:r>
          </w:p>
          <w:p>
            <w:pPr>
              <w:pStyle w:val="Normal"/>
              <w:rPr/>
            </w:pPr>
            <w:r>
              <w:rPr/>
              <w:t>(Second Rea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5:00 – 16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ing Accounting Estimates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teriality in the Identification and Evaluation of Misstatements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roject Proposal – Revision of ISA 620</w:t>
            </w:r>
          </w:p>
          <w:p>
            <w:pPr>
              <w:pStyle w:val="Normal"/>
              <w:rPr/>
            </w:pPr>
            <w:r>
              <w:rPr/>
              <w:t>(Approval of project propos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Friday, December 10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Independent Auditor’s Report on a Complete Set of General Purpose Financial Statements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0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Communication With Those Charged With Governance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0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Draft IAASB 2005-2006 Action Plan</w:t>
            </w:r>
          </w:p>
          <w:p>
            <w:pPr>
              <w:pStyle w:val="Normal"/>
              <w:rPr/>
            </w:pPr>
            <w:r>
              <w:rPr/>
              <w:t>(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hursday, December 9, 200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09:00Z</dcterms:created>
  <dc:creator> aprinsloo</dc:creator>
  <dc:description/>
  <dc:language>en-US</dc:language>
  <cp:lastModifiedBy>Bryan Hall</cp:lastModifiedBy>
  <cp:lastPrinted>2004-06-03T15:17:00Z</cp:lastPrinted>
  <dcterms:modified xsi:type="dcterms:W3CDTF">2004-11-19T23:15:00Z</dcterms:modified>
  <cp:revision>8</cp:revision>
  <dc:subject/>
  <dc:title>IAASB General Template</dc:title>
</cp:coreProperties>
</file>